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‘</w:t>
      </w:r>
      <w:r>
        <w:rPr/>
        <w:t>ELEMENT SYMBOL AND COMMON OXIDATION STA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uff you need to memorize!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natomic i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MBO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RG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 info.</w:t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g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perscript"/>
              </w:rPr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h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</w:t>
            </w:r>
            <w:r>
              <w:rPr>
                <w:vertAlign w:val="superscript"/>
              </w:rPr>
              <w:t>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d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ass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yll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</w:t>
            </w:r>
            <w:r>
              <w:rPr>
                <w:vertAlign w:val="superscript"/>
              </w:rPr>
              <w:t>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s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nt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perscript"/>
              </w:rPr>
              <w:t>3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umin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, 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ic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, 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, 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, 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g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u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m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odi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d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an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+, 3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ad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+, 4+, 3+, 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, 2+, 6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gane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, 4+, 7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, 3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bal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, 3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ke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, 3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p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, 1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+, 1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dm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ry (diatomic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g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+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mmon polyatomic ions – formula and char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emorize!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ON NAM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MBOL AND CHARG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hydrogen phosph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et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gen sulf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gen sulf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gen carbon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N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xid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H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angan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O</w:t>
            </w:r>
            <w:r>
              <w:rPr>
                <w:vertAlign w:val="subscript"/>
              </w:rPr>
              <w:t>4</w:t>
            </w:r>
            <w:r>
              <w:rPr/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chlor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chlor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gen phosph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al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lf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rom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chrom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ic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2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i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3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sphat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3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moni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20:28:00Z</dcterms:created>
  <dc:creator>staff</dc:creator>
  <dc:description/>
  <cp:keywords/>
  <dc:language>en-US</dc:language>
  <cp:lastModifiedBy>KU USER</cp:lastModifiedBy>
  <cp:lastPrinted>2006-08-30T14:35:00Z</cp:lastPrinted>
  <dcterms:modified xsi:type="dcterms:W3CDTF">2009-08-20T17:06:00Z</dcterms:modified>
  <cp:revision>13</cp:revision>
  <dc:subject/>
  <dc:title>ELEMENT SYMBOL AND COMMON OXIDATION STATES</dc:title>
</cp:coreProperties>
</file>